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sz w:val="36"/>
        </w:rPr>
        <w:t>ONE-MONTH GOA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By _______________________, exactly one month from today, I will have achieved the following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FINANCIAL and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ELF-DEVELOPMENT and SPI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YSICAL (Heal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OCIAL and EMOTIONAL (Relationsh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LEISURE AND 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21:00Z</dcterms:created>
  <dc:creator>Debra Poneman</dc:creator>
  <dc:description/>
  <cp:keywords/>
  <dc:language>en-US</dc:language>
  <cp:lastModifiedBy>Debra Poneman</cp:lastModifiedBy>
  <dcterms:modified xsi:type="dcterms:W3CDTF">2011-03-17T00:25:00Z</dcterms:modified>
  <cp:revision>3</cp:revision>
  <dc:subject/>
  <dc:title/>
</cp:coreProperties>
</file>